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right="-3" w:firstLine="709"/>
        <w:outlineLvl w:val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ДОГОВОР ПОДРЯДА № _______</w:t>
      </w:r>
    </w:p>
    <w:p>
      <w:pPr>
        <w:pStyle w:val="Subtitle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3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-3" w:firstLine="709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right="-3" w:firstLine="709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ind w:right="-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ind w:right="-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____» ___________ 2013 г</w:t>
            </w:r>
          </w:p>
        </w:tc>
      </w:tr>
    </w:tbl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  <w:lang w:eastAsia="ru-RU"/>
        </w:rPr>
      </w:pPr>
      <w:r>
        <w:rPr>
          <w:b/>
          <w:sz w:val="22"/>
          <w:szCs w:val="22"/>
        </w:rPr>
        <w:t>ОАО «Башинформсвязь»</w:t>
      </w:r>
      <w:r>
        <w:rPr>
          <w:sz w:val="22"/>
          <w:szCs w:val="22"/>
        </w:rPr>
        <w:t xml:space="preserve">, именуемое в дальнейшем «ЗАКАЗЧИК», в лице генерального директора </w:t>
      </w:r>
      <w:r>
        <w:rPr>
          <w:b/>
          <w:sz w:val="22"/>
          <w:szCs w:val="22"/>
        </w:rPr>
        <w:t>Сафеева  Рустема  Рузбековича</w:t>
      </w:r>
      <w:r>
        <w:rPr>
          <w:sz w:val="22"/>
          <w:szCs w:val="22"/>
        </w:rPr>
        <w:t xml:space="preserve">, действующего на основании Устава, с одной стороны,                и ________________________, именуемое в дальнейшем «ПОДРЯДЧИК», в лице </w:t>
      </w:r>
      <w:r>
        <w:rPr>
          <w:b/>
          <w:sz w:val="22"/>
          <w:szCs w:val="22"/>
        </w:rPr>
        <w:t>____________________________________</w:t>
      </w:r>
      <w:r>
        <w:rPr>
          <w:sz w:val="22"/>
          <w:szCs w:val="22"/>
        </w:rPr>
        <w:t xml:space="preserve">, действующего на основании _______________, с другой стороны, заключили настоящий договор подряда на </w:t>
      </w:r>
      <w:r>
        <w:rPr>
          <w:rFonts w:eastAsia="Arial"/>
          <w:bCs/>
          <w:sz w:val="22"/>
          <w:szCs w:val="22"/>
        </w:rPr>
        <w:t>реконструкцию и монтаж системы внутреннего пожарного водопровода</w:t>
      </w:r>
      <w:r>
        <w:rPr>
          <w:sz w:val="22"/>
          <w:szCs w:val="22"/>
        </w:rPr>
        <w:t xml:space="preserve"> </w:t>
      </w:r>
      <w:r>
        <w:rPr>
          <w:rFonts w:eastAsia="Arial"/>
          <w:bCs/>
          <w:sz w:val="22"/>
          <w:szCs w:val="22"/>
        </w:rPr>
        <w:t>на основании результатов рассмотрения запроса предложений от _____________________ г.</w:t>
      </w:r>
    </w:p>
    <w:p>
      <w:pPr>
        <w:pStyle w:val="Normal"/>
        <w:ind w:right="-3" w:firstLine="709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  <w:t xml:space="preserve">1.1. Подрядчик обязуется в соответствии с настоящим договором выполнить </w:t>
      </w:r>
      <w:r>
        <w:rPr>
          <w:b/>
          <w:sz w:val="22"/>
          <w:szCs w:val="22"/>
        </w:rPr>
        <w:t>работы по реконструкции и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монтажу</w:t>
      </w:r>
      <w:r>
        <w:rPr>
          <w:rFonts w:eastAsia="Arial"/>
          <w:b/>
          <w:bCs/>
          <w:sz w:val="22"/>
          <w:szCs w:val="22"/>
        </w:rPr>
        <w:t xml:space="preserve"> системы  внутреннего  пожарного  водопровода в  зданиях  ЦТЭ ОАО «Башинформсвязь»,  </w:t>
      </w:r>
      <w:r>
        <w:rPr>
          <w:b/>
          <w:sz w:val="22"/>
          <w:szCs w:val="22"/>
        </w:rPr>
        <w:t xml:space="preserve">согласно  Приложению № 1  к  настоящему Договору и ведомостям объемов работ по каждому объекту (Приложение № 2 к Договору), 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sz w:val="22"/>
          <w:szCs w:val="22"/>
        </w:rPr>
        <w:t>и сдать Заказчику по актам приёмочной комиссии, а Заказчик обязуется принять от Подрядчика выполненные работы  и производить  оплату в течение 30 (тридцати) банковских дней после подписания акта приёмочной комиссии соответствующего объекта.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Работы производятся из материалов Подрядчика. Материалы, применяемые при выполнении работ, по качеству должны соответствовать ГОСТ (сертификат соответствия). </w:t>
      </w:r>
    </w:p>
    <w:p>
      <w:pPr>
        <w:pStyle w:val="Normal"/>
        <w:numPr>
          <w:ilvl w:val="0"/>
          <w:numId w:val="0"/>
        </w:numPr>
        <w:ind w:right="-3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2. СТОИМОСТЬ РАБОТ ПО ДОГОВОРУ</w:t>
      </w:r>
    </w:p>
    <w:p>
      <w:pPr>
        <w:pStyle w:val="Normal"/>
        <w:numPr>
          <w:ilvl w:val="0"/>
          <w:numId w:val="0"/>
        </w:numPr>
        <w:ind w:right="-3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 xml:space="preserve">Общая стоимость работ, выполняемых по настоящему договору, с учетом материалов, согласно результатам </w:t>
      </w:r>
      <w:r>
        <w:rPr>
          <w:rFonts w:eastAsia="Arial"/>
          <w:bCs/>
          <w:sz w:val="22"/>
          <w:szCs w:val="22"/>
        </w:rPr>
        <w:t>рассмотрения запроса предложений от ____________</w:t>
      </w:r>
      <w:r>
        <w:rPr>
          <w:sz w:val="22"/>
          <w:szCs w:val="22"/>
        </w:rPr>
        <w:t xml:space="preserve"> г. в текущих ценах составляет: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___________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уб</w:t>
      </w:r>
      <w:r>
        <w:rPr>
          <w:b/>
          <w:sz w:val="22"/>
          <w:szCs w:val="22"/>
        </w:rPr>
        <w:t xml:space="preserve">. __ </w:t>
      </w:r>
      <w:r>
        <w:rPr>
          <w:sz w:val="22"/>
          <w:szCs w:val="22"/>
        </w:rPr>
        <w:t xml:space="preserve">коп., в том числе НДС 18% _____________ руб. </w:t>
      </w:r>
      <w:r>
        <w:rPr>
          <w:b/>
          <w:sz w:val="22"/>
          <w:szCs w:val="22"/>
          <w:lang w:val="en-US"/>
        </w:rPr>
        <w:t>__</w:t>
      </w:r>
      <w:r>
        <w:rPr>
          <w:sz w:val="22"/>
          <w:szCs w:val="22"/>
        </w:rPr>
        <w:t xml:space="preserve"> коп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</w:rPr>
        <w:t>3. ОБЯЗАТЕЛЬСТВА ПОДРЯДЧИКА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26" w:leader="none"/>
        </w:tabs>
        <w:ind w:right="-3" w:firstLine="709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>Для исполнения настоящего договора Подрядчик обязуется: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>
          <w:szCs w:val="22"/>
        </w:rPr>
      </w:pPr>
      <w:r>
        <w:rPr>
          <w:szCs w:val="22"/>
        </w:rPr>
        <w:t>3.1.</w:t>
        <w:tab/>
        <w:t>Выполнить все работы в объёме и в сроки, предусмотренные в настоящем договоре, сдать работы Заказчику в состоянии, обеспечивающим нормальную эксплуатацию объекта в соответствии     с требованиями СНиП, ППБ 01-03 «Правила пожарной безопасности Российской Федерации», утверждены приказом МЧС РФ от 18.06.2003 г. № 313.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>
          <w:szCs w:val="22"/>
        </w:rPr>
      </w:pPr>
      <w:r>
        <w:rPr>
          <w:szCs w:val="22"/>
        </w:rPr>
        <w:t xml:space="preserve">3.2. По каждому из 12 объектов по окончании работ представить Заказчику акт приёмочной комиссии.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3.3.</w:t>
        <w:tab/>
        <w:t>Получить необходимые технические условия, согласования со сторонними организациями, необходимые для выполнения работ по настоящему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.4. Письменно известить Заказчика о полном завершении работ по данному договору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.5.</w:t>
        <w:tab/>
        <w:t>Выполнять в полном объёме все свои обязательства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.6.</w:t>
        <w:tab/>
        <w:t>Подрядчик несет ответственность:</w:t>
      </w:r>
    </w:p>
    <w:p>
      <w:pPr>
        <w:pStyle w:val="Normal"/>
        <w:tabs>
          <w:tab w:val="clear" w:pos="720"/>
          <w:tab w:val="left" w:pos="0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ненадлежащее, несвоевременное и некачественное исполнение работ по настоящему договору;</w:t>
      </w:r>
    </w:p>
    <w:p>
      <w:pPr>
        <w:pStyle w:val="Normal"/>
        <w:tabs>
          <w:tab w:val="clear" w:pos="720"/>
          <w:tab w:val="left" w:pos="0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технику безопасности, охрану труда, охрану окружающей среды и экологии;</w:t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сохранность и работоспособность предоставленных Заказчиком оборудования или иного имущества, переданного Подрядчику для исполнения работ по настоящему договору. В случае повреждения или порчи оборудования по вине Подрядчика, Заказчик вправе требовать возмещения ущерба или его замены,</w:t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перед третьими лицами за ущерб, нанесенный несоблюдением условий настоящего Договора. 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4. ОБЯЗАТЕЛЬСТВА ЗАКАЗЧИКА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3" w:firstLine="709"/>
        <w:rPr>
          <w:szCs w:val="22"/>
        </w:rPr>
      </w:pPr>
      <w:r>
        <w:rPr>
          <w:szCs w:val="22"/>
        </w:rPr>
        <w:t>Для исполнения настоящего договора Заказчик обязуется:</w:t>
      </w:r>
    </w:p>
    <w:p>
      <w:pPr>
        <w:pStyle w:val="TextBody"/>
        <w:tabs>
          <w:tab w:val="clear" w:pos="720"/>
          <w:tab w:val="left" w:pos="1134" w:leader="none"/>
        </w:tabs>
        <w:ind w:right="-3" w:firstLine="709"/>
        <w:jc w:val="both"/>
        <w:rPr>
          <w:szCs w:val="22"/>
        </w:rPr>
      </w:pPr>
      <w:r>
        <w:rPr>
          <w:szCs w:val="22"/>
        </w:rPr>
        <w:t>4.1.</w:t>
        <w:tab/>
        <w:t>Предоставить доступ сотрудникам Исполнителя на объекты для выполнения работ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/>
      </w:pPr>
      <w:r>
        <w:rPr>
          <w:spacing w:val="-4"/>
          <w:sz w:val="22"/>
          <w:szCs w:val="22"/>
        </w:rPr>
        <w:t>4.2.</w:t>
        <w:tab/>
        <w:t>Обеспечивать технический надзор за качеством и выполненным объемом работ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</w:t>
        <w:tab/>
        <w:t xml:space="preserve">В случае невозможности выполнения отдельных видов работ, согласовывать их изменение по письменному обращению Подрядчика. </w:t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ind w:left="709" w:right="-3" w:hanging="0"/>
        <w:rPr>
          <w:sz w:val="22"/>
          <w:szCs w:val="22"/>
          <w:lang w:val="en-US"/>
        </w:rPr>
      </w:pPr>
      <w:r>
        <w:rPr>
          <w:sz w:val="22"/>
          <w:szCs w:val="22"/>
        </w:rPr>
        <w:t>4.4.</w:t>
        <w:tab/>
        <w:t>Выполнять в полном объёме все свои обязательства.</w:t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ind w:left="709" w:right="-3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3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/>
      </w:pPr>
      <w:r>
        <w:rPr>
          <w:sz w:val="22"/>
          <w:szCs w:val="22"/>
        </w:rPr>
        <w:t>5. СРОКИ ВЫПОЛНЕНИЯ РАБОТ</w:t>
      </w:r>
    </w:p>
    <w:p>
      <w:pPr>
        <w:pStyle w:val="Normal"/>
        <w:numPr>
          <w:ilvl w:val="0"/>
          <w:numId w:val="0"/>
        </w:numPr>
        <w:ind w:right="-3" w:firstLine="709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5.1.</w:t>
        <w:tab/>
      </w:r>
      <w:r>
        <w:rPr>
          <w:sz w:val="22"/>
          <w:szCs w:val="22"/>
          <w:lang w:eastAsia="ru-RU"/>
        </w:rPr>
        <w:t xml:space="preserve">По настоящему договору работы выполняются с _______________  г.  по 31.10.2013 г. согласно плана-графика (Приложение № 1). Утвержденный план-график является неотъемлемой частью настоящего договора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5.2.</w:t>
        <w:tab/>
        <w:t xml:space="preserve">Если в процессе выполнения работ возникает необходимость внести изменения в план-график работ, а также в связи с изменением законодательных актов или возникших обстоятельств непреодолимой силы, то такие изменения должны производиться по согласованию сторон в письменной форме в форме дополнительного соглашения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5.3.</w:t>
        <w:tab/>
        <w:t>По соглашению сторон работы на объекте могут быть приостановлены (законсервированы) на определённый срок. В таких случаях платежи, срок сдачи и сохранность объекта оговаривается сторонами письменно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5.4.</w:t>
        <w:tab/>
        <w:t>В случае нарушения Подрядчиком сроков выполнения работ согласно утвержденного плана-графика более чем на 5 рабочих дней, Заказчик имеет право расторгнуть настоящий договор в одностороннем порядке.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6. ПЛАТЕЖИ И РАСЧЁТЫ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</w:t>
        <w:tab/>
        <w:t>Подрядчик, согласно утвержденного плана-графика работ предоставляет Заказчику по каждому объекту акт фактически выполненных работ, где отражаются выполненные объемы работ, которые являются основанием для оформления форм № КС-2 и КС-3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ты приёмки объекта приемочной комиссией оформляются в порядке, предусмотренном главой 8 настоящего Договора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</w:t>
        <w:tab/>
      </w:r>
      <w:r>
        <w:rPr>
          <w:sz w:val="22"/>
        </w:rPr>
        <w:t xml:space="preserve">Заказчик обязан в месячный срок со дня подписания сторонами </w:t>
      </w:r>
      <w:r>
        <w:rPr>
          <w:sz w:val="22"/>
          <w:szCs w:val="22"/>
          <w:lang w:eastAsia="ru-RU"/>
        </w:rPr>
        <w:t xml:space="preserve">утвержденного акта  приемочной комиссии по соответствующему объекту </w:t>
      </w:r>
      <w:r>
        <w:rPr>
          <w:sz w:val="22"/>
        </w:rPr>
        <w:t xml:space="preserve">осуществить промежуточные платежи соответственно стоимости выполненных работ. </w:t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ПРОИЗВОДСТВО РАБОТ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7.1.</w:t>
        <w:tab/>
      </w:r>
      <w:r>
        <w:rPr>
          <w:sz w:val="22"/>
          <w:szCs w:val="22"/>
          <w:lang w:eastAsia="ru-RU"/>
        </w:rPr>
        <w:t>Подрядчик самостоятельно организует производство работ на объекте по утвержденному Заказчиком плану-графику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2.</w:t>
        <w:tab/>
        <w:t xml:space="preserve">Подрядчик осуществляет: соблюдение и согласование требований органов ГАСН, временные (на период ведения работ) подсоединения инженерных коммуникаций, гарантирует качество выполняемых работ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3.</w:t>
        <w:tab/>
        <w:t xml:space="preserve">Подрядчик согласно СНиП и РД регулярно предъявляет Заказчику акты на скрытые работы. Некачественно выполненные объемы работ (с нарушением СНиП и РД) или работы, не подтвержденные Заказчиком, оплате не подлежат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4.</w:t>
        <w:tab/>
        <w:t xml:space="preserve">Заказчик вправе осуществлять технический надзор через представителя (куратора), назначенного своим приказом с указанием его прав и обязанностей. Заказчик имеет право беспрепятственного допуска ко всем видам работ в любой период ведения работ с целью контроля над соблюдением сроков, технологии и качества работ. При этом Заказчик имеет бесспорное право запрещения работ в случае нарушений или низкого качества работ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5.</w:t>
        <w:tab/>
        <w:t>Все недоделки и дефекты, выявленные приёмочной комиссией, возникшие по вине Подрядчика, устраняются им за свой счёт в течение 5 рабочих дней с даты подписания Перечня доработок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 xml:space="preserve">7.6. В случае просрочки исполнения Подрядчиком обязательств, предусмотренных настоящим договором, Заказчик вправе потребовать уплату неустойки в размере 0,1 % от суммы договора за каждый день просрочки исполнения обязательства начиная со дня, следующего после дня истечения установленного договором срока исполнения обязательства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7. Уплата неустойки и/или штрафных санкций не освобождает Стороны от исполнения своих обязательств в натуре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</w:rPr>
        <w:t>8. ПРИЁМКА РАБОТ</w:t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>8.1.</w:t>
        <w:tab/>
        <w:t>Подрядчик за 5 дней до начала приёмки передаёт Заказчику 2 экземпляра исполнительной документации для ознакомления. Заказчик в течение 5 дней после ознакомления и отсутствия замечаний к исполнительной документации начинает приёмку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>8.2.</w:t>
        <w:tab/>
        <w:t>Приёмка</w:t>
      </w:r>
      <w:r>
        <w:rPr>
          <w:sz w:val="22"/>
          <w:szCs w:val="22"/>
        </w:rPr>
        <w:t xml:space="preserve"> осуществляется в соответствии с правилами приёмки в эксплуатацию законченного строительством объектов в Российской Федераци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8.3.</w:t>
        <w:tab/>
        <w:t>Законченный объект Подрядчик, руководствуясь СНиП и другими нормативными документами, сдаёт комиссии, назначенной приказом Заказчика. В состав комиссии по приемке включается государственный инспектор по пожарному надзору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</w:rPr>
        <w:t>9. ОСОБЫЕ УСЛОВИЯ</w:t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1.</w:t>
        <w:tab/>
        <w:t>Все спорные вопросы, возникающие между сторонами, решаются путем переговоров, а в случае не достижения согласия - Арбитражным судом РБ.</w:t>
      </w:r>
    </w:p>
    <w:p>
      <w:pPr>
        <w:pStyle w:val="Normal"/>
        <w:suppressAutoHyphens w:val="false"/>
        <w:autoSpaceDE w:val="false"/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 ведении Сторонами претензионной работы срок рассмотрения претензии и предоставления ответа на нее составляет 7 (семь) календарных дней с даты получения претензи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2.</w:t>
        <w:tab/>
        <w:t xml:space="preserve">Все изменения, Приложения и дополнения к данному договору действительны, если они оформлены письменно и подписаны сторонами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3.</w:t>
        <w:tab/>
        <w:t>Настоящий договор может быть расторгнут в одностороннем внесудебном порядке в случаях:</w:t>
      </w:r>
    </w:p>
    <w:p>
      <w:pPr>
        <w:pStyle w:val="Normal"/>
        <w:ind w:right="-3" w:hanging="0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нарушения Подрядчиком условий договора, ведущих к снижению качества работ, предусмотренных проектом;</w:t>
      </w:r>
    </w:p>
    <w:p>
      <w:pPr>
        <w:pStyle w:val="Normal"/>
        <w:ind w:right="-3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аннулирования свидетельства на строительную деятельность или другие акты, лишающие Подрядчика права на производство работ;</w:t>
      </w:r>
    </w:p>
    <w:p>
      <w:pPr>
        <w:pStyle w:val="Normal"/>
        <w:ind w:right="-3" w:hanging="0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держка Подрядчиком начала производства работ, более чем на 5 рабочих дней, не зависящим от Заказчика;</w:t>
      </w:r>
    </w:p>
    <w:p>
      <w:pPr>
        <w:pStyle w:val="Normal"/>
        <w:suppressAutoHyphens w:val="false"/>
        <w:autoSpaceDE w:val="false"/>
        <w:ind w:right="-3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  <w:lang w:eastAsia="ru-RU"/>
        </w:rPr>
        <w:t>Настоящий договор может быть расторгнут в иных случаях, предусмотренных действующим законодательством РФ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4.</w:t>
        <w:tab/>
        <w:t>Срок гарантии нормальной и бесперебойной работы устанавливается ___________ со дня подписания акта приёмки, за исключением случаев неправильной эксплуатации объекта и повреждения объекта сторонними организациям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5.</w:t>
        <w:tab/>
        <w:t xml:space="preserve">Подрядчик гарантирует, что в течение гарантийного срока, </w:t>
      </w:r>
      <w:r>
        <w:rPr>
          <w:bCs/>
          <w:color w:val="000000"/>
          <w:sz w:val="24"/>
          <w:szCs w:val="24"/>
        </w:rPr>
        <w:t>характеристики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внутреннего</w:t>
      </w:r>
      <w:r>
        <w:rPr>
          <w:color w:val="000000"/>
          <w:sz w:val="24"/>
          <w:szCs w:val="24"/>
        </w:rPr>
        <w:t xml:space="preserve"> противопожарного </w:t>
      </w:r>
      <w:r>
        <w:rPr>
          <w:bCs/>
          <w:color w:val="000000"/>
          <w:sz w:val="24"/>
          <w:szCs w:val="24"/>
        </w:rPr>
        <w:t>водопровода</w:t>
      </w:r>
      <w:r>
        <w:rPr>
          <w:rFonts w:cs="Arial" w:ascii="Arial" w:hAnsi="Arial"/>
          <w:color w:val="000000"/>
          <w:sz w:val="19"/>
          <w:szCs w:val="19"/>
        </w:rPr>
        <w:t>,</w:t>
      </w:r>
      <w:r>
        <w:rPr>
          <w:sz w:val="22"/>
          <w:szCs w:val="22"/>
        </w:rPr>
        <w:t xml:space="preserve"> конструктивные и иные параметры принятого объекта будут соответствовать требованиям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6.</w:t>
        <w:tab/>
        <w:t>Течение гарантийного срока прерывается на все время, на протяжении которого Объект не мог эксплуатироваться вследствие недостатков, за которые отвечает Подрядчик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7.</w:t>
        <w:tab/>
        <w:t>Подрядчик гарантирует своевременное устранение за свой счёт дефектов и недоделок, выявленных при приёмке и в период гарантийной эксплуатации объекта, допущенных по вине Подрядчика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8.</w:t>
        <w:tab/>
        <w:t>Настоящий договор вступает в силу с момента его подписания обеими Сторонами и действует до момента исполнения Сторонами своих обязательств по договору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9.9.</w:t>
        <w:tab/>
        <w:t>Отношения, не урегулированные настоящим договором, регулируются ГК РФ и другими нормативными документами РФ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80" w:after="120"/>
        <w:ind w:right="-6" w:hanging="0"/>
        <w:jc w:val="center"/>
        <w:outlineLvl w:val="0"/>
        <w:rPr/>
      </w:pPr>
      <w:r>
        <w:rPr>
          <w:sz w:val="22"/>
          <w:szCs w:val="22"/>
        </w:rPr>
        <w:t>ЮРИДИЧЕСКИЕ АДРЕСА И БАНКОВСКИЕ РЕКВИЗИТЫ СТОРОН:</w:t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b/>
          <w:b/>
        </w:rPr>
      </w:pPr>
      <w:r>
        <w:rPr>
          <w:b/>
        </w:rPr>
        <w:t>От Заказчика:</w:t>
      </w:r>
    </w:p>
    <w:p>
      <w:pPr>
        <w:pStyle w:val="Normal"/>
        <w:suppressAutoHyphens w:val="false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ОАО «Башинформсвязь»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Юридический адрес: 450000, Республика Башкортостан, г. Уфа, ул. Ленина,32/1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чтовый адрес:    450000, Республика Башкортостан, г. Уфа, ул. Ленина, 32/1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НН 0274018377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КПП 997750001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асчетный счет 407 028 108 29300000170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филиале «Нижегородский» ОАО «АЛЬФА-БАНК»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БИК 042202824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Кор./счет 30 101 810 200000000824  в ГРКЦ ГУ Банка России по Нижегородской области 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КОНХ 52300</w:t>
      </w:r>
    </w:p>
    <w:p>
      <w:pPr>
        <w:pStyle w:val="Normal"/>
        <w:widowControl w:val="false"/>
        <w:suppressAutoHyphens w:val="false"/>
        <w:autoSpaceDE w:val="false"/>
        <w:rPr>
          <w:sz w:val="22"/>
          <w:szCs w:val="22"/>
          <w:lang w:val="en-US" w:eastAsia="ru-RU"/>
        </w:rPr>
      </w:pPr>
      <w:r>
        <w:rPr>
          <w:sz w:val="22"/>
          <w:szCs w:val="22"/>
          <w:lang w:eastAsia="ru-RU"/>
        </w:rPr>
        <w:t>ОКПО 01150144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32"/>
          <w:szCs w:val="32"/>
          <w:lang w:val="en-US" w:eastAsia="ru-RU"/>
        </w:rPr>
      </w:pPr>
      <w:r>
        <w:rPr>
          <w:b/>
          <w:sz w:val="32"/>
          <w:szCs w:val="32"/>
          <w:lang w:val="en-US" w:eastAsia="ru-RU"/>
        </w:rPr>
      </w:r>
    </w:p>
    <w:p>
      <w:pPr>
        <w:pStyle w:val="Normal"/>
        <w:ind w:right="-3" w:hanging="0"/>
        <w:jc w:val="both"/>
        <w:rPr>
          <w:b/>
          <w:b/>
          <w:sz w:val="32"/>
          <w:szCs w:val="32"/>
          <w:lang w:val="en-US" w:eastAsia="ru-RU"/>
        </w:rPr>
      </w:pPr>
      <w:r>
        <w:rPr>
          <w:b/>
          <w:sz w:val="32"/>
          <w:szCs w:val="32"/>
          <w:lang w:val="en-US" w:eastAsia="ru-RU"/>
        </w:rPr>
      </w:r>
    </w:p>
    <w:p>
      <w:pPr>
        <w:pStyle w:val="Normal"/>
        <w:ind w:right="-3" w:hanging="0"/>
        <w:jc w:val="both"/>
        <w:rPr>
          <w:b/>
          <w:b/>
        </w:rPr>
      </w:pPr>
      <w:r>
        <w:rPr>
          <w:b/>
        </w:rPr>
        <w:t>От Подрядчика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й договор составлен в 2-х экземплярах по 1 экз. для каждой стороны.</w:t>
      </w:r>
    </w:p>
    <w:p>
      <w:pPr>
        <w:pStyle w:val="Normal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414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</w:tr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ашинформсвязь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____ / Р.Р. Сафеев /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 / ________________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</w:p>
        </w:tc>
      </w:tr>
    </w:tbl>
    <w:p>
      <w:pPr>
        <w:pStyle w:val="Normal"/>
        <w:ind w:right="-3" w:hanging="0"/>
        <w:jc w:val="right"/>
        <w:rPr/>
      </w:pPr>
      <w:r>
        <w:br w:type="page"/>
      </w:r>
      <w:r>
        <w:rPr/>
        <w:t xml:space="preserve">Приложение № 1 к </w:t>
      </w:r>
    </w:p>
    <w:p>
      <w:pPr>
        <w:pStyle w:val="Normal"/>
        <w:ind w:right="-3" w:hanging="0"/>
        <w:jc w:val="right"/>
        <w:rPr>
          <w:sz w:val="22"/>
          <w:szCs w:val="22"/>
        </w:rPr>
      </w:pPr>
      <w:r>
        <w:rPr/>
        <w:t xml:space="preserve">Договору № ______ от «____» _____________ 2013 г </w:t>
      </w:r>
    </w:p>
    <w:p>
      <w:pPr>
        <w:pStyle w:val="Normal"/>
        <w:ind w:right="-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88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698"/>
        <w:gridCol w:w="1984"/>
        <w:gridCol w:w="1180"/>
        <w:gridCol w:w="1230"/>
        <w:gridCol w:w="993"/>
        <w:gridCol w:w="16477"/>
        <w:gridCol w:w="1600"/>
      </w:tblGrid>
      <w:tr>
        <w:trPr>
          <w:trHeight w:val="31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лан-график выполнения подрядчиком рабо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№</w:t>
            </w:r>
            <w:r>
              <w:rPr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звани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чал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кончание</w:t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4698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ТС-272 по адресу:                                                                                 г. Уфа,  ул. Ленина, 32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июля 2013г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 октября 2013г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698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ромбазы по адресу:                                                                       г. Уфа, ул. Вологодская, 150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698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ТС-284 по адресу:                                                              г. Уфа,  ул. Российская, 19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ТС-263 по адресу:                                                                      г. Уфа,  ул. Борисоглебского, 41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698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ТС-228 по адресу:                                                                            г. Уфа, ул. Кирова, 105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698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ТС-281 по адресу:                                                                       г. Уфа,  ул. Правды, 17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698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ТС-232 по адресу:                                                                          г. Уфа, ул. Лесотехникума, 34/2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4698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ТС-242 по адресу:                                                                                г. Уфа, ул. Победы, 21/1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4698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ТС-238 по адресу:                                                                          г. Уфа, ул. Т. Янаби, 32/1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4698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ТС-223 по адресу:                                                                                                 г. Уфа, ул. Халтурина, 30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4698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ТС-254 по адресу:                                                                       г. Уфа,  ул. Рабкоров, 6/1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4698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дание АТС-259 по адресу:                                                                           г. Уфа, ул. Ахметова, 316/3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316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8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85" w:type="dxa"/>
            <w:gridSpan w:val="5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4961"/>
            </w:tblGrid>
            <w:tr>
              <w:trPr>
                <w:trHeight w:val="414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ЗАКАЗЧИК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ДРЯДЧИК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АО «Башинформсвязь»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___ / Р.Р. Сафеев /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Директор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</w:t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_____________________ / ________________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/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477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4961"/>
            </w:tblGrid>
            <w:tr>
              <w:trPr>
                <w:trHeight w:val="414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ind w:firstLine="709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ЗАКАЗЧИК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ind w:firstLine="709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ДРЯДЧИК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АО «Башинформсвязь»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___ / Р.Р. Сафеев /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О «Дект-Стандарт»</w:t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_____________________ / Р.Р. Шакиров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/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ind w:right="-3" w:firstLine="709"/>
        <w:jc w:val="both"/>
        <w:rPr/>
      </w:pPr>
      <w:r>
        <w:rPr/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3"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3" w:hanging="0"/>
        <w:jc w:val="right"/>
        <w:rPr/>
      </w:pPr>
      <w:r>
        <w:rPr/>
        <w:t xml:space="preserve">Приложение № 2  к </w:t>
      </w:r>
    </w:p>
    <w:p>
      <w:pPr>
        <w:pStyle w:val="Normal"/>
        <w:ind w:right="-3" w:hanging="0"/>
        <w:jc w:val="right"/>
        <w:rPr>
          <w:sz w:val="22"/>
          <w:szCs w:val="22"/>
        </w:rPr>
      </w:pPr>
      <w:r>
        <w:rPr/>
        <w:t xml:space="preserve">Договору № ______ от «____» _____________ 2013 г 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/>
      </w:pPr>
      <w:r>
        <w:rPr>
          <w:sz w:val="22"/>
          <w:szCs w:val="22"/>
        </w:rPr>
        <w:t xml:space="preserve">Ведомость объемов работ на объекты: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дание АТС -272 по адресу: г. Уфа, ул. Ленина, 32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дание Промбазы  по адресу: г. Уфа, ул. Вологодская, 150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дание АТС -284 по адресу: г. Уфа, ул. Российская, 19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/>
      </w:pPr>
      <w:r>
        <w:rPr>
          <w:sz w:val="22"/>
          <w:szCs w:val="22"/>
        </w:rPr>
        <w:t>Здание АТС -263 по адресу: г. Уфа, ул. Борисоглебская, 41.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>Здание АТС -228 по адресу: г. Уфа, ул. Кирова, 105.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>Здание АТС -281 по адресу: г. Уфа, ул. Правды, 17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дание АТС -232 по адресу: г. Уфа, ул. Лесотехникума, 34/2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дание АТС -242 по адресу: г. Уфа, ул. Победы, 21/1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дание АТС -238 по адресу: г. Уфа, ул. Т. Янаби, 32/1. 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дание АТС -223 по адресу: г. Уфа, ул. Халтурина, 30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/>
      </w:pPr>
      <w:r>
        <w:rPr>
          <w:sz w:val="22"/>
          <w:szCs w:val="22"/>
        </w:rPr>
        <w:t xml:space="preserve">Здание АТС -254 по адресу: г. Уфа, ул. Рабкоров, 6/1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/>
      </w:pPr>
      <w:r>
        <w:rPr>
          <w:sz w:val="22"/>
          <w:szCs w:val="22"/>
        </w:rPr>
        <w:t xml:space="preserve">Здание АТС -278 по адресу: г. Уфа, ул. Ахметова, 316/3. </w:t>
      </w:r>
    </w:p>
    <w:p>
      <w:pPr>
        <w:pStyle w:val="Style23"/>
        <w:ind w:left="1129"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right"/>
        <w:rPr/>
      </w:pPr>
      <w:r>
        <w:rPr>
          <w:sz w:val="22"/>
          <w:szCs w:val="22"/>
        </w:rPr>
        <w:t xml:space="preserve">Приложение № 3  к </w:t>
      </w:r>
    </w:p>
    <w:p>
      <w:pPr>
        <w:pStyle w:val="Normal"/>
        <w:ind w:right="-3"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оговору № ______ от «____» _____________ 2013 г 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/>
      </w:pPr>
      <w:r>
        <w:rPr>
          <w:sz w:val="22"/>
          <w:szCs w:val="22"/>
        </w:rPr>
        <w:t xml:space="preserve">Локальные сметы на объекты: 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Здание АТС -272 по адресу: г. Уфа, ул. Ленина, 32. 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Здание Промбазы  по адресу: г. Уфа, ул. Вологодская, 150. 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Здание АТС -284 по адресу: г. Уфа, ул. Российская, 19. 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Здание АТС -263 по адресу: г. Уфа, ул. Борисоглебская, 41.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Здание АТС -228 по адресу: г. Уфа, ул. Кирова, 105.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Здание АТС -281 по адресу: г. Уфа, ул. Правды, 17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 xml:space="preserve">Здание АТС -232 по адресу: г. Уфа, ул. Лесотехникума, 34/2. 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 xml:space="preserve">Здание АТС -242 по адресу: г. Уфа, ул. Победы, 21/1. 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 xml:space="preserve">Здание АТС -238 по адресу: г. Уфа, ул. Т. Янаби, 32/1.  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 xml:space="preserve">Здание АТС -223 по адресу: г. Уфа, ул. Халтурина, 30. 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11.</w:t>
        <w:tab/>
        <w:t xml:space="preserve">Здание АТС -254 по адресу: г. Уфа, ул. Рабкоров, 6/1. 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12.</w:t>
        <w:tab/>
        <w:t>Здание АТС -278 по адресу: г. Уфа, ул. Ахметова, 316/3.</w:t>
      </w:r>
    </w:p>
    <w:sectPr>
      <w:footerReference w:type="default" r:id="rId2"/>
      <w:type w:val="nextPage"/>
      <w:pgSz w:w="11906" w:h="16838"/>
      <w:pgMar w:left="1418" w:right="851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jc w:val="right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483" w:hanging="0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suppressAutoHyphens w:val="false"/>
      <w:spacing w:before="280" w:after="280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10:00Z</dcterms:created>
  <dc:creator>Андрей</dc:creator>
  <dc:description/>
  <cp:keywords/>
  <dc:language>en-US</dc:language>
  <cp:lastModifiedBy>Мигранова Регина Фангизовна</cp:lastModifiedBy>
  <cp:lastPrinted>2012-06-19T16:48:00Z</cp:lastPrinted>
  <dcterms:modified xsi:type="dcterms:W3CDTF">2013-06-24T11:06:00Z</dcterms:modified>
  <cp:revision>9</cp:revision>
  <dc:subject/>
  <dc:title>ДОГОВОР  ПОДРЯДА  №  13</dc:title>
</cp:coreProperties>
</file>